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3"/>
        <w:gridCol w:w="6385"/>
      </w:tblGrid>
      <w:tr>
        <w:trPr/>
        <w:tc>
          <w:tcPr>
            <w:tcW w:w="73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Arun Khosla, Ph.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40"/>
              </w:rPr>
            </w:pPr>
            <w:r>
              <w:rPr>
                <w:rFonts w:cs="Times New Roman" w:ascii="Times New Roman" w:hAnsi="Times New Roman"/>
                <w:i/>
                <w:sz w:val="40"/>
              </w:rPr>
              <w:t>Associate Profess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Department of Electronics &amp; Comm. Eng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Dr. B. R. Ambedk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National Institute of Technology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Jalandhar, Punjab</w:t>
            </w:r>
          </w:p>
        </w:tc>
        <w:tc>
          <w:tcPr>
            <w:tcW w:w="63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J. S. Saini, Ph.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40"/>
              </w:rPr>
            </w:pPr>
            <w:r>
              <w:rPr>
                <w:rFonts w:cs="Times New Roman" w:ascii="Times New Roman" w:hAnsi="Times New Roman"/>
                <w:i/>
                <w:sz w:val="40"/>
              </w:rPr>
              <w:t>Professor &amp; Chairma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40"/>
              </w:rPr>
              <w:t>Department of Electrical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Deenbandhu Chhotu Ra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40"/>
              </w:rPr>
              <w:t>University of Science &amp; Technology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Murthal, Sonepat, Haryan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4400" w:h="3456"/>
      <w:pgMar w:left="144" w:right="144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6:29:00Z</dcterms:created>
  <dc:creator>Satvir Singh</dc:creator>
  <dc:description/>
  <cp:keywords/>
  <dc:language>en-US</dc:language>
  <cp:lastModifiedBy>Satvir Singh</cp:lastModifiedBy>
  <cp:lastPrinted>2010-02-06T08:30:00Z</cp:lastPrinted>
  <dcterms:modified xsi:type="dcterms:W3CDTF">2010-06-01T19:27:00Z</dcterms:modified>
  <cp:revision>8</cp:revision>
  <dc:subject/>
  <dc:title/>
</cp:coreProperties>
</file>